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82028342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39081428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71772112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39305164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